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arbenlehr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 xml:space="preserve">Die Kontraste: </w:t>
        <w:tab/>
        <w:t>Farbkontrast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ab/>
        <w:tab/>
        <w:tab/>
        <w:t>Formkontra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ab/>
        <w:tab/>
        <w:tab/>
        <w:t>Größenkontrast</w:t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Kontraste sind Gegensätz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Mit den einzelnen Schülerinnen und Schülern werden die verschiedenen Kontraste besprochen. Es werden einige Beispiele gezeigt und besproch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abei werden die Fragen beantwortet: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elche sind stärkere, welche weniger starke Kontraste?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zu sind Kontraste notwendig?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eshalb benützen die Künstler Kontraste?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Schülerinnen und Schüler stellen anhand von Arbeitsblättern selbst Kontraste her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Lernziel</w:t>
      </w:r>
      <w:r>
        <w:rPr>
          <w:rFonts w:cs="Arial" w:ascii="Arial" w:hAnsi="Arial"/>
          <w:sz w:val="22"/>
          <w:szCs w:val="22"/>
          <w:lang w:val="de-DE"/>
        </w:rPr>
        <w:t>: Die Schülerin / der Schüler lernt die Vielfalt und Verschiedenheit der Kontraste kennen, sie selbst herzustellen und einzusetz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ter diesem Download finden sie ein Arbeitsblatt zu den Kontrasten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hyperlink r:id="rId2">
        <w:r>
          <w:rPr>
            <w:rStyle w:val="InternetLink"/>
            <w:rFonts w:cs="Arial" w:ascii="Arial" w:hAnsi="Arial"/>
            <w:lang w:val="de-DE"/>
          </w:rPr>
          <w:t>http://www.kreativerunterricht.de/Kontraste-Gegensatze.pdf</w:t>
        </w:r>
      </w:hyperlink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Cs w:val="36"/>
          <w:lang w:val="de-DE"/>
        </w:rPr>
      </w:pPr>
      <w:r>
        <w:rPr>
          <w:rFonts w:cs="Arial" w:ascii="Arial" w:hAnsi="Arial"/>
          <w:szCs w:val="36"/>
          <w:lang w:val="de-DE"/>
        </w:rPr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ativerunterricht.de/Kontraste-Gegensatz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17:00Z</dcterms:created>
  <dc:creator>katja</dc:creator>
  <dc:description/>
  <cp:keywords/>
  <dc:language>en-US</dc:language>
  <cp:lastModifiedBy>standard</cp:lastModifiedBy>
  <dcterms:modified xsi:type="dcterms:W3CDTF">2010-05-17T13:19:00Z</dcterms:modified>
  <cp:revision>3</cp:revision>
  <dc:subject/>
  <dc:title>Farbenlehre</dc:title>
</cp:coreProperties>
</file>